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      </w:t>
      </w:r>
    </w:p>
    <w:tbl>
      <w:tblPr>
        <w:tblW w:w="324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>
                <w:sz w:val="22"/>
                <w:szCs w:val="22"/>
              </w:rPr>
              <w:t>к приказу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>
                <w:sz w:val="22"/>
                <w:szCs w:val="22"/>
              </w:rPr>
              <w:t xml:space="preserve">образования области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72000</wp:posOffset>
                      </wp:positionH>
                      <wp:positionV relativeFrom="paragraph">
                        <wp:posOffset>113030</wp:posOffset>
                      </wp:positionV>
                      <wp:extent cx="3131820" cy="27444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/>
                                    <w:outlineLvl w:val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ланк Департамент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216.1pt;mso-wrap-distance-left:9.05pt;mso-wrap-distance-right:9.05pt;mso-wrap-distance-top:0pt;mso-wrap-distance-bottom:0pt;margin-top:8.9pt;mso-position-vertical-relative:text;margin-left:-36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/>
                              <w:outlineLvl w:val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ланк Департамента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06.05.2014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000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ind w:left="1620" w:firstLine="756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6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bCs/>
        </w:rPr>
      </w:pPr>
      <w:r>
        <w:rPr>
          <w:bCs/>
        </w:rPr>
        <w:t>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должность руководителя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наименование 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указывается фамилия, имя, отчество (при наличии)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руководителя 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адрес руководителя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 xml:space="preserve">О ПРИОСТАНОВЛЕНИИ ДЕЙСТВИЯ ЛИЦЕНЗИИ НА ОСУЩЕСТВЛЕНИЕ ОБРАЗОВАТЕЛЬНОЙ ДЕЯТЕЛЬ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 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4 мая 2011 г. № 99-ФЗ "О лицензировании отдельных видов деятельности" Департамент образования области уведомляет Вас о том, что приказом Департамента образования области от «___»______20__г. №_____ «О приостановлении действия лицензии на осуществление образовательной деятельности» приостановлено с «___»_____20__г. действие лицензии на осуществление образовательной деятельности от «___»_____20___г. №___(регистрационный № _), выданной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right" w:pos="4824" w:leader="none"/>
        </w:tabs>
        <w:jc w:val="center"/>
        <w:rPr>
          <w:i/>
          <w:i/>
          <w:sz w:val="18"/>
          <w:szCs w:val="18"/>
        </w:rPr>
      </w:pPr>
      <w:r>
        <w:rPr>
          <w:sz w:val="28"/>
          <w:szCs w:val="28"/>
        </w:rPr>
        <w:t>(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наименование образовательной организации  (фамилия, имя, отчество индивидуального предпринимателя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/ОГРНИП ___________________________________________________,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4824" w:leader="none"/>
        </w:tabs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4824" w:leader="none"/>
        </w:tabs>
        <w:jc w:val="center"/>
        <w:rPr>
          <w:sz w:val="20"/>
          <w:szCs w:val="20"/>
        </w:rPr>
      </w:pPr>
      <w:r>
        <w:rPr>
          <w:i/>
          <w:sz w:val="18"/>
          <w:szCs w:val="18"/>
        </w:rPr>
        <w:t>адрес  места нахождения юридического лица (места жительства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срок</w:t>
      </w:r>
      <w:r>
        <w:rPr/>
        <w:t xml:space="preserve"> 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_______________         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639"/>
        <w:gridCol w:w="4204"/>
      </w:tblGrid>
      <w:tr>
        <w:trPr/>
        <w:tc>
          <w:tcPr>
            <w:tcW w:w="27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олж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олномоченного лица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5475.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08:00Z</dcterms:created>
  <dc:creator>tkoryukina</dc:creator>
  <dc:description/>
  <cp:keywords/>
  <dc:language>en-US</dc:language>
  <cp:lastModifiedBy>nsokolova</cp:lastModifiedBy>
  <cp:lastPrinted>2014-05-23T14:10:00Z</cp:lastPrinted>
  <dcterms:modified xsi:type="dcterms:W3CDTF">2014-05-27T15:23:00Z</dcterms:modified>
  <cp:revision>15</cp:revision>
  <dc:subject/>
  <dc:title>Форма предписания об устранении выявленных нарушений лицензионных требований </dc:title>
</cp:coreProperties>
</file>